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sz w:val="29"/>
          <w:szCs w:val="29"/>
        </w:rPr>
        <w:t xml:space="preserve">  </w:t>
      </w:r>
      <w:r>
        <w:rPr>
          <w:rFonts w:cs="Book Antiqua" w:ascii="Book Antiqua" w:hAnsi="Book Antiqua"/>
          <w:sz w:val="29"/>
          <w:szCs w:val="29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Book Antiqua" w:ascii="Book Antiqua" w:hAnsi="Book Antiqua"/>
          <w:b/>
        </w:rPr>
        <w:t>ALLEGATO 8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9"/>
          <w:szCs w:val="29"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ASSOLVIMENTO IMPOSTA DI BOLLO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i sensi dell’art.15 DPR 642/1972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ex att. 46 e 47 D.P.R. n. 445/2000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l/La sottoscritto/a ________________________________, nato/a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rov.)_____ il_______________ , residente a _________________________________  (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a/P.za___________________________ n.____, codice fiscale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sede legale in ___________________________Via/P.za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.IVA ___________________________________ consapevole  delle  sanzioni  penali cui pu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ndare incontro in caso di falsità negli atti e di dichiarazioni mendaci, come previ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all’art. 76 del D.P.R. 445 DEL 28/12/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che l’imposta di bollo relativa alla (compilare la voce di interess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□   </w:t>
      </w:r>
      <w:r>
        <w:rPr/>
        <w:t>RDO                          nr. __________del___________</w:t>
      </w:r>
    </w:p>
    <w:p>
      <w:pPr>
        <w:pStyle w:val="Normal"/>
        <w:jc w:val="both"/>
        <w:rPr/>
      </w:pPr>
      <w:r>
        <w:rPr/>
        <w:t xml:space="preserve">□   </w:t>
      </w:r>
      <w:r>
        <w:rPr/>
        <w:t>Trattativa Diretta      nr. __________del___________</w:t>
      </w:r>
    </w:p>
    <w:p>
      <w:pPr>
        <w:pStyle w:val="Normal"/>
        <w:jc w:val="both"/>
        <w:rPr/>
      </w:pPr>
      <w:r>
        <w:rPr/>
        <w:t xml:space="preserve">□   </w:t>
      </w:r>
      <w:r>
        <w:rPr/>
        <w:t xml:space="preserve">ODA                         nr. __________del___________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è stata assolta conformemente alla normativa vigente in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,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In fe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56:00Z</dcterms:created>
  <dc:creator>Costantino Marzano</dc:creator>
  <dc:description/>
  <cp:keywords/>
  <dc:language>en-US</dc:language>
  <cp:lastModifiedBy>Angeloro Claudio (Col.)</cp:lastModifiedBy>
  <cp:lastPrinted>2019-05-03T11:03:00Z</cp:lastPrinted>
  <dcterms:modified xsi:type="dcterms:W3CDTF">2019-11-18T12:56:00Z</dcterms:modified>
  <cp:revision>2</cp:revision>
  <dc:subject/>
  <dc:title> </dc:title>
</cp:coreProperties>
</file>